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 xml:space="preserve">Утверждено </w:t>
      </w:r>
    </w:p>
    <w:p>
      <w:pPr>
        <w:pStyle w:val="Normal"/>
        <w:ind w:left="504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040" w:hanging="0"/>
        <w:jc w:val="center"/>
        <w:rPr/>
      </w:pPr>
      <w:r>
        <w:rPr/>
        <w:t>муниципального района Похвистневский</w:t>
      </w:r>
    </w:p>
    <w:p>
      <w:pPr>
        <w:pStyle w:val="Normal"/>
        <w:ind w:left="5040" w:hanging="0"/>
        <w:jc w:val="center"/>
        <w:rPr/>
      </w:pPr>
      <w:r>
        <w:rPr/>
        <w:t>«10»  мая  2018 г. № 342</w:t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летнего отдыха, оздоровления и занятости детей и подростков на территории муниципального района Похвистнев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686"/>
        <w:gridCol w:w="1559"/>
        <w:gridCol w:w="1559"/>
        <w:gridCol w:w="3686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тдыха, оздоровления детей в летних загородных детских оздоровительных лагерях, санаторных оздоровительных лагерях круглогодичного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 Сама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 заез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Семья</w:t>
            </w:r>
          </w:p>
          <w:p>
            <w:pPr>
              <w:pStyle w:val="Normal"/>
              <w:jc w:val="center"/>
              <w:rPr/>
            </w:pPr>
            <w:r>
              <w:rPr/>
              <w:t>м.р. Похвистневский</w:t>
            </w:r>
          </w:p>
          <w:p>
            <w:pPr>
              <w:pStyle w:val="Normal"/>
              <w:jc w:val="center"/>
              <w:rPr/>
            </w:pPr>
            <w:r>
              <w:rPr/>
              <w:t>ГКУ СО «КЦСОН С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тдыха подростков с девиантным поведением и состоящих на учете в КДН и ЗП,</w:t>
            </w:r>
          </w:p>
          <w:p>
            <w:pPr>
              <w:pStyle w:val="Normal"/>
              <w:jc w:val="center"/>
              <w:rPr/>
            </w:pPr>
            <w:r>
              <w:rPr/>
              <w:t>ОДН МО МВД России Похвистневский в летних загородных детских оздоровительных лагерях, военно – спортивных, профильных лагер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 Сама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 заез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</w:t>
            </w:r>
          </w:p>
          <w:p>
            <w:pPr>
              <w:pStyle w:val="Normal"/>
              <w:jc w:val="center"/>
              <w:rPr/>
            </w:pPr>
            <w:r>
              <w:rPr/>
              <w:t>ОДН МО МВД России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отделение Семья</w:t>
            </w:r>
          </w:p>
          <w:p>
            <w:pPr>
              <w:pStyle w:val="Normal"/>
              <w:jc w:val="center"/>
              <w:rPr/>
            </w:pPr>
            <w:r>
              <w:rPr/>
              <w:t>м.р. Похвистневский</w:t>
            </w:r>
          </w:p>
          <w:p>
            <w:pPr>
              <w:pStyle w:val="Normal"/>
              <w:jc w:val="center"/>
              <w:rPr/>
            </w:pPr>
            <w:r>
              <w:rPr/>
              <w:t>ГКУ СО «КЦСОН С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заезда детей, находящихся в ТЖС на Черноморское побереж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г. 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 заез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Семья</w:t>
            </w:r>
          </w:p>
          <w:p>
            <w:pPr>
              <w:pStyle w:val="Normal"/>
              <w:jc w:val="center"/>
              <w:rPr/>
            </w:pPr>
            <w:r>
              <w:rPr/>
              <w:t>м.р. Похвистневский</w:t>
            </w:r>
          </w:p>
          <w:p>
            <w:pPr>
              <w:pStyle w:val="Normal"/>
              <w:jc w:val="center"/>
              <w:rPr/>
            </w:pPr>
            <w:r>
              <w:rPr/>
              <w:t>ГКУ СО «КЦСОН СВО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жведомственной операции «Подросток», направленной на предупреждение правонарушений среди несовершеннолетних в летн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р. Похвист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я –</w:t>
            </w:r>
          </w:p>
          <w:p>
            <w:pPr>
              <w:pStyle w:val="Normal"/>
              <w:jc w:val="center"/>
              <w:rPr/>
            </w:pPr>
            <w:r>
              <w:rPr/>
              <w:t>01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ОДН МО МВД России Похвистневский, КФСиМП, ПОО, МКУ «Управление по вопросам семьи, опеки и попечительства», отделение Семья</w:t>
            </w:r>
          </w:p>
          <w:p>
            <w:pPr>
              <w:pStyle w:val="Normal"/>
              <w:jc w:val="center"/>
              <w:rPr/>
            </w:pPr>
            <w:r>
              <w:rPr/>
              <w:t>м.р. Похвистневский</w:t>
            </w:r>
          </w:p>
          <w:p>
            <w:pPr>
              <w:pStyle w:val="Normal"/>
              <w:jc w:val="center"/>
              <w:rPr/>
            </w:pPr>
            <w:r>
              <w:rPr/>
              <w:t>ГБУЗ Похвистневская ЦБГ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сультаций, лекций и бесед по правовому просвещению, профилактике наркомании, формированию здорового образа жизни, работа по профилактически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/>
            </w:pPr>
            <w:r>
              <w:rPr/>
              <w:t>согласно графика выез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Семья</w:t>
            </w:r>
          </w:p>
          <w:p>
            <w:pPr>
              <w:pStyle w:val="Normal"/>
              <w:jc w:val="center"/>
              <w:rPr/>
            </w:pPr>
            <w:r>
              <w:rPr/>
              <w:t>м.р. Похвистневский</w:t>
            </w:r>
          </w:p>
          <w:p>
            <w:pPr>
              <w:pStyle w:val="Normal"/>
              <w:jc w:val="center"/>
              <w:rPr/>
            </w:pPr>
            <w:r>
              <w:rPr/>
              <w:t>ГКУ СО «КЦСОН СВО»</w:t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и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КУ СО «ЦЗН г.о. Похвистнево», </w:t>
            </w:r>
          </w:p>
          <w:p>
            <w:pPr>
              <w:pStyle w:val="Normal"/>
              <w:jc w:val="center"/>
              <w:rPr/>
            </w:pPr>
            <w:r>
              <w:rPr/>
              <w:t>ДМО, отделение Сем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лагерей с дневным пребыванием детей, на площадках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 м.р. Похвист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18-27.06.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, ЦВР «Эврика» - филиал ГБОУ СОШ им.Н.С.Доровского с.Подбельск, руководители О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о с футбольным мячом (откры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авр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, Единая Росс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летних площадок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 м.р. Похвист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 - филиал ГБОУ СОШ им.Н.С.Доровского с.Подбельск, КФСиМП, ДМО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 конкурс «Папа, мама, бабушка (дедушка) и Я – наша дружна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амыш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18 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Семья</w:t>
            </w:r>
          </w:p>
          <w:p>
            <w:pPr>
              <w:pStyle w:val="Normal"/>
              <w:jc w:val="center"/>
              <w:rPr/>
            </w:pPr>
            <w:r>
              <w:rPr/>
              <w:t>м.р. Похвистневский</w:t>
            </w:r>
          </w:p>
          <w:p>
            <w:pPr>
              <w:pStyle w:val="Normal"/>
              <w:jc w:val="center"/>
              <w:rPr/>
            </w:pPr>
            <w:r>
              <w:rPr/>
              <w:t>ГКУ СО «КЦСОН СВО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трана под названием - Детство» - День защиты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льтурно – досуговые учреждени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ДК, СДК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на асфальте «Мир глазами детей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ДК, СДК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и «Вахта памяти», посвященные Дню памяти и скорб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ДК, СДК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ы, конкурсы, викторины  «Россия – Родина моя!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ДК, СДК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е  акция «Род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 м.р. Похвист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 - филиал ГБОУ СОШ им.Н.С.Доровского с.Подбельск, КФСиМП, О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мония награждения медалистов и одарённых детей «Триумф ума и талан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ДК с. Среднее Авер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ию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янкина Е.Н., ЦВР «Эврика» - филиал ГБОУ СОШ им.Н.С.Доровского с.Подбельск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пионат Похвистневского района среди юнош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е поля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, ДЮСШ - СП ГБОУ СОШ им. Н.С. Доровского с.Подбельск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абота секций ДЮСШ - СП ГБОУ СОШ им. Н.С. Доровского с.Подбель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/>
            </w:pPr>
            <w:r>
              <w:rPr/>
              <w:t>ОУ м.р. Похвист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/>
            </w:pPr>
            <w:r>
              <w:rPr/>
              <w:t>июнь-август</w:t>
            </w:r>
          </w:p>
          <w:p>
            <w:pPr>
              <w:pStyle w:val="Style15"/>
              <w:snapToGrid w:val="false"/>
              <w:spacing w:lineRule="exact" w:line="240" w:before="0" w:after="0"/>
              <w:jc w:val="center"/>
              <w:rPr/>
            </w:pPr>
            <w:r>
              <w:rPr/>
              <w:t>согласно граф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ДЮСШ - СП ГБОУ СОШ им. Н.С. Доровского с.Подбельск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йонный передвижной туристический слет «Робинзон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новка,</w:t>
            </w:r>
          </w:p>
          <w:p>
            <w:pPr>
              <w:pStyle w:val="Normal"/>
              <w:jc w:val="center"/>
              <w:rPr/>
            </w:pPr>
            <w:r>
              <w:rPr/>
              <w:t>п. Ширя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, ЦВР «Эврика» - филиал ГБОУ СОШ им.Н.С.Доровского с.Подбельск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о  с футбольным мячом (закры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ой Тол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,</w:t>
            </w:r>
          </w:p>
          <w:p>
            <w:pPr>
              <w:pStyle w:val="Normal"/>
              <w:jc w:val="center"/>
              <w:rPr/>
            </w:pPr>
            <w:r>
              <w:rPr/>
              <w:t>Единая Росс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бластных профильных сменах («Снимаем Кино», «Экотропы», «ЮИ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 «Жигули»</w:t>
            </w:r>
          </w:p>
          <w:p>
            <w:pPr>
              <w:pStyle w:val="Style15"/>
              <w:snapToGrid w:val="false"/>
              <w:spacing w:lineRule="exact" w:line="240" w:before="0" w:after="0"/>
              <w:jc w:val="center"/>
              <w:rPr/>
            </w:pPr>
            <w:r>
              <w:rPr/>
              <w:t>«А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Р «Эврика» - филиал ГБОУ СОШ им.Н.С.Доровского с.Подбельск, школы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ДК, СДК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российского фл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Рысайки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иМП, ДМО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государственного флага России «Гордо реет флаг Росси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ДК, СДК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 проведения оздоровительной кампании в 2018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.р. Похвист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ведомственная комиссия по организации отдыха, оздоровления и занятости детей м.р. Похвистневс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30:00Z</dcterms:created>
  <dc:creator>Я</dc:creator>
  <dc:description/>
  <cp:keywords/>
  <dc:language>en-US</dc:language>
  <cp:lastModifiedBy>Копмьютер</cp:lastModifiedBy>
  <cp:lastPrinted>2016-05-05T09:43:00Z</cp:lastPrinted>
  <dcterms:modified xsi:type="dcterms:W3CDTF">2018-05-14T07:09:00Z</dcterms:modified>
  <cp:revision>31</cp:revision>
  <dc:subject/>
  <dc:title>Утверждено</dc:title>
</cp:coreProperties>
</file>